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десятой сессии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9.01.2016</w:t>
        <w:tab/>
        <w:tab/>
        <w:tab/>
        <w:tab/>
        <w:tab/>
        <w:tab/>
        <w:tab/>
        <w:t xml:space="preserve">   </w:t>
        <w:tab/>
        <w:t xml:space="preserve">                                     №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5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нятии</w:t>
      </w:r>
      <w:r>
        <w:rPr>
          <w:b/>
          <w:sz w:val="28"/>
          <w:szCs w:val="28"/>
        </w:rPr>
        <w:t xml:space="preserve"> Устава рабочего поселка Сузун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узун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рабочего поселка Сузун Сузунского района Новосибирской области в соответствии с действующим законодательством,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 рабочего поселка Сузун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ь Устав рабочего поселка Сузун Сузунского района Новосибирской области в новой редакции и направить Главе рабочего поселка Сузун Сузунского района Новосибирской области для подписания (прилагается)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учить Главе рабочего поселка Сузун Сузунского района Новосибирской области зарегистрировать Устав рабочего поселка Сузун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Устав в информационном бюллетене «Сузунский вестник» после его государственной регист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</w:tabs>
        <w:spacing w:before="120" w:after="0"/>
        <w:ind w:left="357" w:hanging="3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рабочего поселка Суз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Новосибирской области                     </w:t>
        <w:tab/>
        <w:t xml:space="preserve">            А.И. Ла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Сузун Сузу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          </w:t>
        <w:tab/>
        <w:tab/>
        <w:t xml:space="preserve">             Г.И. Гал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55:00Z</dcterms:created>
  <dc:creator>SUZUNADM9</dc:creator>
  <dc:description/>
  <cp:keywords/>
  <dc:language>en-US</dc:language>
  <cp:lastModifiedBy>FuckYouBill</cp:lastModifiedBy>
  <cp:lastPrinted>2016-02-29T16:48:00Z</cp:lastPrinted>
  <dcterms:modified xsi:type="dcterms:W3CDTF">2016-02-29T10:49:00Z</dcterms:modified>
  <cp:revision>12</cp:revision>
  <dc:subject/>
  <dc:title>СОВЕТ ДЕПУТАТОВ РАБОЧЕГО ПОСЕЛКА СУЗУН</dc:title>
</cp:coreProperties>
</file>